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Załącznik Nr 8 do SIWZ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ROJEKT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  NR 272 …………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i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….. roku w  Więcborku, pomiędzy </w:t>
      </w:r>
      <w:r>
        <w:rPr>
          <w:rFonts w:cs="Tahoma" w:ascii="Tahoma" w:hAnsi="Tahoma"/>
          <w:b/>
          <w:bCs/>
        </w:rPr>
        <w:t>Gminą Więcbor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mającą swoją siedzibę przy       </w:t>
      </w:r>
      <w:r>
        <w:rPr>
          <w:rFonts w:cs="Tahoma" w:ascii="Tahoma" w:hAnsi="Tahoma"/>
          <w:b/>
        </w:rPr>
        <w:t>ul. Mickiewicza 22, 89-410 Więcbork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waną dalej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wła Toczko        -            Burmistrza Więcbork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wanym dalej</w:t>
      </w:r>
      <w:r>
        <w:rPr>
          <w:rFonts w:cs="Tahoma" w:ascii="Tahoma" w:hAnsi="Tahoma"/>
          <w:b/>
        </w:rPr>
        <w:t xml:space="preserve"> WYKONAWCĄ</w:t>
      </w:r>
      <w:r>
        <w:rPr>
          <w:rFonts w:cs="Tahoma" w:ascii="Tahoma" w:hAnsi="Tahoma"/>
        </w:rPr>
        <w:t>, reprezentowanym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wyniku rozstrzygniętego postępowania o udzielenie zamówienia publicznego prowadzonego w trybie przetargu nieograniczonego zgodnie z przepisami ustawy z dnia 29 stycznia 2004 r. </w:t>
      </w:r>
      <w:r>
        <w:rPr>
          <w:rFonts w:cs="Tahoma" w:ascii="Tahoma" w:hAnsi="Tahoma"/>
          <w:b w:val="false"/>
          <w:i/>
          <w:sz w:val="20"/>
        </w:rPr>
        <w:t>Prawo zamówień publicznych</w:t>
      </w:r>
      <w:r>
        <w:rPr>
          <w:rFonts w:cs="Tahoma" w:ascii="Tahoma" w:hAnsi="Tahoma"/>
          <w:b w:val="false"/>
          <w:sz w:val="20"/>
        </w:rPr>
        <w:t xml:space="preserve"> (Dz. U. z 2010 r. Nr 113, poz. 759 z późn. zm.) została zawarta umowa o następującej treści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>Zamawiający zleca a Wykonawca przyjmuje do wykonania zadanie polegające na budowie</w:t>
      </w:r>
      <w:r>
        <w:rPr>
          <w:rFonts w:cs="Tahoma" w:ascii="Tahoma" w:hAnsi="Tahoma"/>
          <w:bCs/>
        </w:rPr>
        <w:t xml:space="preserve"> drogi gminnej na odcinkach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ul.  Kazimierza Wielkiego od km 0 + 000.00 do km 0 +310,00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Bolesława Chrobrego od km 0 + 000.00 do km 0 +310,00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iąg pieszy – łącznik schodowy długości 42,00m z balustradą obustronną.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w ramach projektu pn. </w:t>
      </w:r>
      <w:r>
        <w:rPr>
          <w:rFonts w:cs="Tahoma" w:ascii="Tahoma" w:hAnsi="Tahoma"/>
          <w:bCs/>
          <w:i/>
        </w:rPr>
        <w:t>„Budowa drogi gminnej wraz z odwodnieniem w obrębie ulic Kazimierza Wielkiego  i Bolesława Chrobrego w Więcborku”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amawiający dopuszcza możliwość wystąpienia w trakcie realizacji przedmiotu umowy konieczności wykonania robót zamiennych w stosunku do przewidzianych dokumentacją projektową, w sytuacji gdy wykonanie tych robót będzie niezbędne do prawidłowego, tj. zgodnego z zasadami wiedzy technicznej i obowiązującymi na dzień odbioru robót przepisami, wykonania przedmiotu umowy określonego w ust. 1 niniejszego paragrafu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przepisami, wykonania przedmiotu umowy określonego w ust. 1 niniejszego paragrafu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Zasady rozliczania tych robót znajdują się w </w:t>
      </w:r>
      <w:r>
        <w:rPr>
          <w:rFonts w:cs="Tahoma" w:ascii="Tahoma" w:hAnsi="Tahoma"/>
          <w:lang w:eastAsia="zxx" w:bidi="zxx"/>
        </w:rPr>
        <w:t xml:space="preserve">§ 3 </w:t>
      </w:r>
      <w:r>
        <w:rPr>
          <w:rFonts w:cs="Tahoma" w:ascii="Tahoma" w:hAnsi="Tahoma"/>
        </w:rPr>
        <w:t xml:space="preserve">ust. 4 niniejszej umowy. 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amawiający dopuszcza wprowadzenie zamiany materiałów i urządzeń przedstawionych w ofercie przetargowej, pod warunkiem, że zmiany te będą korzystne dla Zamawiającego. Będą to, przykładowo, okoliczności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owodujące obniżenie kosztu ponoszonego przez Zamawiającego na eksploatację                      i konserwację wykonanego przedmiotu umowy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owodujące poprawienie parametrów technicznych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wynikające z aktualizacji rozwiązań z uwagi na postęp technologiczny lub zmiany obowiązujących przepisó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Dodatkowa możliwa jest zmiana producenta poszczególnych materiałów i urządzeń przedstawionych w ofercie przetargowej, pod warunkiem, że zmiana ta nie spowoduje obniżenia parametrów tych materiałów lub urządzeń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miany, o których mowa w ustępach 3, 4 i 5 niniejszego paragrafu, muszą być każdorazowo zatwierdzone przez Zamawiającego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miany o których mowa w ust. 3 i 5 niniejszego paragrafu, nie spowodują zmiany ceny wykonania przedmiotu umowy, o której mowa w § 3 ust. 1 niniejszej umowy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>W terminie 7 dni od dnia zawarcia umowy, wybrany Wykonawca zobowiązany jest przedłożyć Zamawiającemu szczegółowy kosztorys. Wartości podane w szczegółowym kosztorysie muszą być zgodne z ceną ofertową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 xml:space="preserve">W terminie 10 dni od dnia zawarcia umowy, wybrany Wykonawca zobowiązany jest wykonać                 i przedłożyć Zamawiającemu harmonogram rzeczowo-terminowo-finansowy wykonania robót objętych zamówieniem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lang w:eastAsia="zxx" w:bidi="zxx"/>
        </w:rPr>
      </w:pPr>
      <w:r>
        <w:rPr>
          <w:rFonts w:cs="Tahoma" w:ascii="Tahoma" w:hAnsi="Tahoma"/>
          <w:b/>
          <w:i/>
          <w:lang w:eastAsia="zxx" w:bidi="zx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2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>Wykonawca</w:t>
      </w:r>
      <w:r>
        <w:rPr>
          <w:rFonts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>zobowiązuje się wykonać zakres robót  określony niniejszą umową w terminie: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rozpoczęcie:  od dnia zawarcia umowy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lang w:eastAsia="zxx" w:bidi="zxx"/>
        </w:rPr>
        <w:t xml:space="preserve">zakończenie:  31.10.2012 r.                                                        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§ 3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wykonanie przedmiotu umowy, określonego w § 1 ust. 1 niniejszej umowy, strony ustalają wynagrodzenie w ryczałtowe, którego definicję określa art. 632 kodeksu cywilnego, w wysokości: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……………………………………………………</w:t>
      </w:r>
      <w:r>
        <w:rPr>
          <w:rFonts w:cs="Tahoma" w:ascii="Tahoma" w:hAnsi="Tahoma"/>
        </w:rPr>
        <w:t>. zł brutto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  </w:t>
      </w:r>
      <w:r>
        <w:rPr>
          <w:rFonts w:cs="Tahoma" w:ascii="Tahoma" w:hAnsi="Tahoma"/>
          <w:i/>
          <w:iCs/>
        </w:rPr>
        <w:t>(słownie: ………………………………………………………………………………………)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nagrodzenie obejmuje podatek VAT, w kwocie ................................ złotych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Wynagrodzenie, o którym mowa w ust. 1 niniejszego paragrafu,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przedstawionej w ust. 1, poza okolicznościami przedstawionymi w ust. 3 i 4 niniejszego paragrafu. 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nagrodzenie określone w ust. 1 zostanie zmienione w przypadku zmian w obowiązujących przepisach podatkowych, w tym zmiany podatku VAT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 przypadku ograniczenia zakresu rzeczowego przedmiotu umowy (roboty zaniechane) sposób obliczenia kwoty, która będzie potrącona wykonawcy, będzie następujący: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 przypadku odstąpienia od całego elementu robót określonego w harmonogramie rzeczowo-terminowo-finansowym nastąpi odliczenie wartości tego elementu, określonej           w tym harmonogramie, od ogólnej wartości przedmiotu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lang w:eastAsia="zxx" w:bidi="zxx"/>
        </w:rPr>
        <w:t>w przypadku odstąpienia od części robót z danego elementu określonego                               w harmonogramie rzeczowo-terminowo-finansowym obliczenie niewykonanej części tego elementu nastąpi na podstawie kosztorysu szczegółowego przygotowanego przez Wykonawcę, o którym mowa w  § 1 ust. 8 niniejszej umowy.</w:t>
      </w:r>
    </w:p>
    <w:p>
      <w:pPr>
        <w:pStyle w:val="Normal"/>
        <w:ind w:left="1080" w:hanging="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4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</w:rPr>
        <w:t xml:space="preserve">Strony postanawiają, że rozliczenie robót będzie odbywało się fakturami częściowymi za elementy robót ujęte w harmonogramie rzeczowo-finansowym zatwierdzonym przez Zamawiającego                    i fakturą końcową. 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y częściowe wystawiane będą po wykonaniu i odebraniu przez inspektora nadzoru danego etapu robót, a regulowane będą w terminie 30 dni od daty otrzymania przez Zamawiającego, faktury i protokółu odbioru wykonanego elementu robót.  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stateczne rozliczenie za wykonane roboty nastąpi w oparciu o fakturę końcową wystawioną na podstawie protokołu odbioru końcowego. 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Faktury wystawiane będą na Gminę Więcbork, NIP: 504-002-58-42, która zrealizuje je na konto Wykonawcy.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W każdej fakturze zostanie naliczony podatek VAT w ustawowej wysokości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5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zobowiązuje się do realizacji inwestycji zgodnie z dostarczoną dokumentacją techniczną, zaleceniami nadzoru - autorskiego i inwestorskiego, obowiązującymi warunkami technicznymi, normami państwowymi i branżowymi, przepisami dozoru technicznego, prawem budowlanym i sztuką inżynierską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lang w:eastAsia="zxx" w:bidi="zxx"/>
        </w:rPr>
        <w:t>Przedstawicielami  Wykonawcy na budowie są: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…………………………………………………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Przedstawicielami Zamawiającego  na budowie są :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jc w:val="both"/>
        <w:rPr/>
      </w:pPr>
      <w:r>
        <w:rPr>
          <w:rFonts w:cs="Tahoma" w:ascii="Tahoma" w:hAnsi="Tahoma"/>
          <w:lang w:eastAsia="zxx" w:bidi="zxx"/>
        </w:rPr>
        <w:t>………………………</w:t>
      </w: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>- Przedstawiciel Inwes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………………………</w:t>
      </w:r>
      <w:r>
        <w:rPr>
          <w:rFonts w:cs="Tahoma" w:ascii="Tahoma" w:hAnsi="Tahoma"/>
          <w:lang w:eastAsia="zxx" w:bidi="zxx"/>
        </w:rPr>
        <w:t>.- Inspektor Nadzoru Inwestorskiego</w:t>
      </w:r>
    </w:p>
    <w:p>
      <w:pPr>
        <w:pStyle w:val="Normal"/>
        <w:ind w:left="172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left="1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left="1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              </w:t>
      </w:r>
      <w:r>
        <w:rPr>
          <w:rFonts w:cs="Tahoma" w:ascii="Tahoma" w:hAnsi="Tahoma"/>
          <w:lang w:eastAsia="zxx" w:bidi="zxx"/>
        </w:rPr>
        <w:t>§ 6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Obowiązki stron: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mawiając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lang w:eastAsia="zxx" w:bidi="zxx"/>
        </w:rPr>
        <w:t>przekaże Wykonawcy: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- dokumentację  projektowo - wykonawczą                 w terminie …………………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- plac budowy                                                          w terminie …….……….…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- dziennik budowy                                                    w terminie …….……….…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bezpieczy  budowę przed kradzieżą i innymi ujemnymi oddziaływaniami przejmując skutki finansowe  z tego tytułu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bezpieczy pod względem bhp wszystkie wykopy i  miejsca wykonywania robót  oraz miejsca składowania materiałów -  zgodnie z przepisami i dokumentacją techniczną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naniesie w dokumentacji zmiany w stosunku do dokumentacji technicznej, które wynikły               w trakcie realizacji inwestycji. Wszelkie zmiany winny być uzgodnione z Zamawiającym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dostosuje się do wszystkich warunków podanych w uzgodnieniach do dokumentacji technicznej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Jeżeli zaistnieje konieczność zatrudnienia podwykonawców, do zawarcia przez Wykonawcę umowy o roboty budowlane z podwykonawcą  wymagana jest zgoda Zamawiającego. 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 Przed zawarciem umów z podwykonawcami, Wykonawca na żądanie Zamawiającego zobowiązuje się udzielić mu wszelkich informacji dotyczących  podwykonawc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 za roboty, które wykonuje przy pomocy podwykonawcy.</w:t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8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mawiający wyznaczy datę i rozpoczęcie czynności odbioru końcowego robót stanowiących przedmiot umowy w ciągu 14 dni od daty zawiadomienia go o osiągnięciu gotowości do odbioru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 odbiorze uczestniczyć będą przedstawiciele Zamawiającego i Wykonawcy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Obowiązek  zawiadomienia uczestników odbioru o wyznaczonym terminie i miejscu spotkania ciąży na Zamawiającym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przedłoży Zamawiającemu w trakcie odbioru następujące dokumenty pozwalające na ocenę prawidłowości wykonania przedmiotu odbioru: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protokoły odbiorów technicznych,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certyfikaty lub deklaracje zgodności na wbudowane materiały i urządzenia,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dziennik budowy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  <w:lang w:eastAsia="zxx" w:bidi="zxx"/>
        </w:rPr>
        <w:t>dokumentację powykonawczą ze wszystkimi zmianami dokonanymi w toku budowy, potwierdzonymi  przez Kierownika Robót i Inspektora Nadzoru Inwestorskiego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5. Protokół odbioru sporządzi Zamawiający</w:t>
      </w:r>
      <w:r>
        <w:rPr>
          <w:rFonts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>i przekaże Wykonawcy.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9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jest odpowiedzialny względem Zamawiającego za wady zmniejszające wartość lub użyteczność wykonanego przedmiotu umowy ze względu na jego cel określony w umowie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jest odpowiedzialny z tytułu rękojmi za usunięcie wad fizycznych przedmiotu umowy istniejących w czasie dokonywania czynności odbioru oraz za wady powstałe po odbiorze lecz              z przyczyn tkwiących w przedmiocie umowy w chwili odbioru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W razie stwierdzenia w toku czynności odbioru lub w okresie rękojmi istnienia wad nie nadających się do usunięcia Zamawiający może obniżyć wynagrodzenie za ten przedmiot odpowiednio do utraconej wartości użytkowej i technicznej.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O wykryciu wady Zamawiający obowiązany jest zawiadomić</w:t>
      </w:r>
      <w:r>
        <w:rPr>
          <w:rFonts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 xml:space="preserve">Wykonawcę na piśmie.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Istnienie wady powinno być stwierdzone protokolarnie. O dacie oględzin mających na celu jej stwierdzenie Zamawiający zawiadomi Wykonawcę na piśmie.</w:t>
      </w:r>
    </w:p>
    <w:p>
      <w:pPr>
        <w:pStyle w:val="Normal"/>
        <w:ind w:left="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Terminy na usunięcie wad dla poszczególnych robót nie mogą być dłuższe niż 7 dni od daty powiadomienia Wykonawcy o zaistniałych wadach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Usunięcie wad winno być stwierdzone protokolarnie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nie może odmówić usunięcia wady na swój koszt bez względu na wysokość związanych z tym kosztów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Uprawnienia  z tytułu rękojmi za wady fizyczne wygasają po upływie 36 miesięcy, licząc od daty bezusterkowego odbioru końcowego przedmiotu umowy a dla urządzeń obowiązuje okres gwarancji  udzielany przez dostawcę lub producenta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Bieg terminu po upływie, którego wygasają uprawnienia z tytułu rękojmi rozpoczyna się              w stosunku do Wykonawcy w dniu zakończenia przez Zamawiającego czynności odbiorowych  przedmiotu umowy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mawiający</w:t>
      </w:r>
      <w:r>
        <w:rPr>
          <w:rFonts w:cs="Tahoma" w:ascii="Tahoma" w:hAnsi="Tahoma"/>
          <w:b/>
          <w:caps/>
          <w:lang w:eastAsia="zxx" w:bidi="zxx"/>
        </w:rPr>
        <w:t xml:space="preserve"> </w:t>
      </w:r>
      <w:r>
        <w:rPr>
          <w:rFonts w:cs="Tahoma" w:ascii="Tahoma" w:hAnsi="Tahoma"/>
          <w:caps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>może dochodzić roszczeń z tytułu rękojmi za wady także po upływie terminów rękojmi, jeżeli reklamował wadę przed upływem tych terminów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lang w:eastAsia="zxx" w:bidi="zxx"/>
        </w:rPr>
        <w:t>Wykonawca udziela 36 miesięcy gwarancji na wykonane zadanie, a na wbudowane urządzenia zgodnie z gwarancją producenta.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Wykonawca zapłaci Zamawiającemu kary umowne z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włokę w wykonaniu przedmiotu umowy w wysokości 0,2% wynagrodzenia umownego brutto za każdy kalendarzowy dzień zwło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włokę w usunięciu wad stwierdzonych przy odbiorze lub w okresie rękojmi i gwarancji         w wysokości 0,2% wynagrodzenia umownego brutto za każdy dzień kalendarzowy zwłoki (termin zwłoki liczony będzie od następnego dnia po upływie terminu wyznaczonego na usunięcie wad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dstąpienie od umowy z przyczyn leżących po stronie Wykonawcy w wysokości 5% wynagrodzenia umownego brutto.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</w:rPr>
        <w:t>2. Zamawiający zastrzega sobie prawo do dochodzenia odszkodowania przewyższającego karę umow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ma prawa bez pisemnej zgody Zamawiającego przenieść wierzytelności wynikającej z niniejszej umowy na rzecz osoby trzeciej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11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ykonawca wniesie w dniu podpisania umowy na konto Zamawiającego 10% wartości ceny całkowitej zadania  podanej w ofercie  jako zabezpieczenie należytego wykonania umowy, tj. ..................................................... zł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  <w:r>
        <w:rPr>
          <w:rFonts w:cs="Tahoma" w:ascii="Tahoma" w:hAnsi="Tahoma"/>
          <w:i/>
        </w:rPr>
        <w:t>(słownie: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w formie 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ustalają, że wniesione zabezpieczenie należytego wykonania umowy zwolnione zostanie następując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80% w ciągu 30 dni po odbiorze końcowy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20% w ciągu 15 dni po upływie okresu rękojmi za wa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Zwrot zabezpieczenia należytego wykonania umowy wniesiony w pieniądzu nastąpi razem             z oprocentowaniem, na zasadach określonych w ustawie z dnia 29 stycznia 2004 roku Prawo zamówień publicznych.</w:t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2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zobowiązuje się do stosowania w trakcie budowy wyłączenie materiałów i urządzeń posiadających odpowiednie certyfikaty lub deklaracje zgodności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Wykonawca zobowiązuje się natychmiast powiadomić Zamawiającego o zaistnieniu sytuacji zagrażającej terminowemu  wykonaniu zadania.  </w:t>
      </w:r>
    </w:p>
    <w:p>
      <w:pPr>
        <w:pStyle w:val="Normal"/>
        <w:ind w:left="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odstąpienia od umowy lub jej czę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 razie wystąpienia istotnych zmian okoliczności powodujących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nie wydany nakaz zajęcia majątku Wykonawc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ez uzasadnionych przyczyn przerwał realizację robót i przerwa ta trwa dłużej niż dwa tygod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Wykonawcy przysługuje prawo odstąpienia od umowy w szczególności, jeżeli Zamawiający zawiadomi Wykonawcę, że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, pod rygorem nieważności, takiego oświadczenia i powinno zawierać uzasadnie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odstąpienia od umowy Wykonawcę i Zamawiającego obciążają następujące obowiązki szczegółowe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 terminie 7 dni od daty odstąpienia od umowy Wykonawca przy udziale Zamawiającego (Inspektora Nadzoru Inwestorskiego) sporządzi szczegółowy protokół inwentaryzacji robót według stanu na dzień odstąp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ykonawca zabezpieczy przerwane roboty w zakresie obustronnie uzgodnionym na koszt strony, która odstąpiła od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ykonawca sporządzi wykaz tych materiałów, które mogą być wykorzystane przez Wykonawcę do realizacji innych robót, nie objętych umową, jeżeli odstąpienie od umowy nastąpiło z przyczyn niezależnych od n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ykonawca zgłosi, do dokonania przez Zamawiającego, odbioru robót przerwanych oraz robót zabezpieczających, jeżeli odstąpienie od umowy nastąpiło z przyczyn, za które Wykonawca nie odpowiada. W terminie 14 dni Wykonawca usunie z terenu budowy urządzenia zaplecza bud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 razie odstąpienia od umowy z przyczyn, za które Wykonawca nie odpowiada zobowiązany jest do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21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ania odbioru przerwanych robót oraz zapłaty wynagrodzenia za roboty, które zostały wykonane do dnia odstąpieni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2160" w:hanging="180"/>
        <w:jc w:val="both"/>
        <w:rPr/>
      </w:pPr>
      <w:r>
        <w:rPr>
          <w:rFonts w:cs="Tahoma" w:ascii="Tahoma" w:hAnsi="Tahoma"/>
        </w:rPr>
        <w:t>rozliczenia się z Wykonawcą z tytułu nierozliczonych w inny sposób, kosztów budowy obiektów zaplecza, urządzeń związanych z zagospodarowaniem                i uzbrojeniem terenu budowy, chyba że Wykonawca wyrazi zgodę na przejęcie tych obiektów i urządzeń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21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jęcia od Wykonawcy pod swój dozór terenu budowy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ważne są zmiany istotnych postanowień zawartej umowy w stosunku do treści oferty, na podstawie której dokonano wyboru Wykonawcy, chyba że Zamawiający przewidział możliwość takiej zmiany w ogłoszeniu o zamówieniu lub  w specyfikacji istotnych warunków zamówienia oraz określił warunki takiej zmia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do niniejszej umowy wymagają pisemnego aneksu podpisanego przez strony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5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 uregulowanych niniejszą umową mają zastosowanie przepisy ustawy Prawo zamówień publicznych, Kodeksu Cywilnego i Prawa Budowlanego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aściwym do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 xml:space="preserve">Umowa została sporządzona w 3 jednobrzmiących egzemplarzach z czego 1 egzemplarz otrzymuje  Wykonawca a 2 egzemplarze Zamawiający.                  </w:t>
      </w:r>
    </w:p>
    <w:p>
      <w:pPr>
        <w:pStyle w:val="Normal"/>
        <w:spacing w:lineRule="auto" w:line="360"/>
        <w:ind w:right="99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992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</w:t>
      </w:r>
      <w:r>
        <w:rPr>
          <w:rFonts w:cs="Tahoma" w:ascii="Tahoma" w:hAnsi="Tahoma"/>
          <w:b/>
          <w:sz w:val="22"/>
          <w:szCs w:val="22"/>
        </w:rPr>
        <w:t>ZAMAWIAJĄCY                                                    WYKONAW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1276" w:right="-127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1748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1748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1417" w:right="-141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0" w:hanging="0"/>
      </w:pPr>
    </w:lvl>
    <w:lvl w:ilvl="1">
      <w:start w:val="1"/>
      <w:numFmt w:val="lowerLetter"/>
      <w:lvlText w:val="%2)"/>
      <w:lvlJc w:val="left"/>
      <w:pPr>
        <w:ind w:left="0" w:hanging="0"/>
      </w:pPr>
    </w:lvl>
    <w:lvl w:ilvl="2">
      <w:start w:val="1"/>
      <w:numFmt w:val="bullet"/>
      <w:lvlText w:val="–"/>
      <w:lvlJc w:val="left"/>
      <w:pPr>
        <w:ind w:left="0" w:hanging="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7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28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2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2">
    <w:name w:val="WW8Num7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eastAsia="Tahoma"/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54:00Z</dcterms:created>
  <dc:creator>Michał Bąk</dc:creator>
  <dc:description/>
  <cp:keywords/>
  <dc:language>en-US</dc:language>
  <cp:lastModifiedBy>Justyna.Janczak</cp:lastModifiedBy>
  <cp:lastPrinted>2012-06-06T11:44:00Z</cp:lastPrinted>
  <dcterms:modified xsi:type="dcterms:W3CDTF">2012-07-18T09:12:00Z</dcterms:modified>
  <cp:revision>58</cp:revision>
  <dc:subject/>
  <dc:title/>
</cp:coreProperties>
</file>